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Using Literature in the TEFL Class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TEFL 2006 CEDEI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Agenda</w:t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  <w:drawing>
          <wp:inline distT="0" distB="0" distL="0" distR="0">
            <wp:extent cx="81407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Concepts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Literature in the ELL classroom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Literature circle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Retelling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Readers’ Theater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Video in the ELL classroom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Drama and improv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Activities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hoosing literature ppt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House on Mango Street (excerpts)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Literature circles ppt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Living character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hoosing video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Internet Connections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Novelist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7:06:00Z</dcterms:created>
  <dc:creator>College of Education</dc:creator>
  <dc:description/>
  <cp:keywords/>
  <dc:language>en-US</dc:language>
  <cp:lastModifiedBy>College of Education</cp:lastModifiedBy>
  <dcterms:modified xsi:type="dcterms:W3CDTF">2006-07-06T22:28:00Z</dcterms:modified>
  <cp:revision>4</cp:revision>
  <dc:subject/>
  <dc:title>Using Literature and Video</dc:title>
</cp:coreProperties>
</file>